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1 статьи 4 Закона Ульяновской области от 2 ноября          2005 года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 103-104; от 23.04.2008 № 35;                    от 06.03.2009 № 17; от 02.10.2009 № 80; от 02.12.2009 № 96; от 10.03.2010 № 17; от 12.08.2011 № 89; от 06.07.2012 № 70; от 02.11.2012 № 121) изменение, заменив в ней слова «</w:t>
      </w:r>
      <w:r>
        <w:rPr>
          <w:sz w:val="28"/>
          <w:szCs w:val="28"/>
          <w:lang w:eastAsia="ru-RU"/>
        </w:rPr>
        <w:t>государственных и муниципальных лечебно-профилактических учреждениях» словами «медицинских организациях»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 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29 декабря 2005 года № 152-ЗО «О ежемесячной выплате на содержание ребёнка в семье опекуна (попечителя) и приёмной семье в Ульяновской области» («Ульяновская правда» </w:t>
        <w:br/>
        <w:t xml:space="preserve">от 30.12.2005 № 121-122; от 10.03.2006 № 16; от 31.01.2007 № 8; от 06.02.2008 № 10; от 13.06.2008 № 48; от 07.11.2008 № 91; от 06.02.2009 № 9; от 06.03.2009 № 17; от 02.10.2009 № 80; от 02.12.2009 № 96; от 04.08.2010 № 62-63;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т 13.10.2010 № 84; от 02.03.2012 № 22; от 04.05.2012 № 45;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06.07.2012 № 70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348"/>
        <w:ind w:firstLine="709"/>
        <w:rPr/>
      </w:pPr>
      <w:r>
        <w:rPr>
          <w:sz w:val="28"/>
          <w:szCs w:val="28"/>
        </w:rPr>
        <w:t>1) пункт 1 части 1 признать утратившим силу;</w:t>
      </w:r>
    </w:p>
    <w:p>
      <w:pPr>
        <w:pStyle w:val="Normal"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2) часть 2 дополнить пунктом 4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eastAsia="ru-RU"/>
        </w:rPr>
        <w:t>«4) 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Статья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7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4 октября 2006 года № 137-ЗО «О размере вознаграждения, причитающегося приёмному родителю, и льготах, предоставляемых приёмной семье, в Ульяновской области» («Ульяновская правда» от 11.10.2006 № 78; от 31.01.2007 № 8; от 05.12.2007 № 104; от 06.02.2008 № 10; от 23.04.2008 № 35; от 06.02.2009 № 9; </w:t>
        <w:br/>
        <w:t xml:space="preserve">от 06.03.2009 № 17; от 02.10.2009 № 80; от 02.12.2009 № 96; от 04.08.2010 </w:t>
        <w:br/>
        <w:t>№ 62-63; от 13.10.2010 № 84; от 04.03.2011 № 23) следующие изменения:</w:t>
      </w:r>
    </w:p>
    <w:p>
      <w:pPr>
        <w:pStyle w:val="Normal"/>
        <w:spacing w:lineRule="auto" w:line="348"/>
        <w:ind w:firstLine="709"/>
        <w:rPr/>
      </w:pPr>
      <w:r>
        <w:rPr>
          <w:sz w:val="28"/>
          <w:szCs w:val="28"/>
        </w:rPr>
        <w:t>1) пункт 1 части 1 признать утратившим силу;</w:t>
      </w:r>
    </w:p>
    <w:p>
      <w:pPr>
        <w:pStyle w:val="Normal"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2) часть 2 дополнить пунктом 4 следующего содержания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) 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.».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статью 5 </w:t>
      </w:r>
      <w:hyperlink r:id="rId4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 xml:space="preserve">а Ульяновской области от 29 января 2007 года № 06-ЗО «О наделении органов местного самоуправления муниципальных образований Ульяновской области государственными полномочиями по выплате компенсации части родительской платы за содержание ребёнка (присмотр и уход за ребёнком) в образовательных организациях, реализующих основную общеобразовательную программу дошкольного образования» («Ульяновская правда» от 31.01.2007 № 8; от 07.11.2008 № 91; от 06.02.2009 № 9; от 02.10.2009 № 80; от 02.12.2009 № 96; от 04.08.2010 № 62-63; от 11.05.2011 № 50; </w:t>
        <w:br/>
        <w:t>от 06.04.2012 № 36; от 10.10.2012 № 111) следующие изменения:</w:t>
      </w:r>
    </w:p>
    <w:p>
      <w:pPr>
        <w:pStyle w:val="Normal"/>
        <w:spacing w:lineRule="auto" w:line="348"/>
        <w:ind w:firstLine="709"/>
        <w:rPr/>
      </w:pPr>
      <w:r>
        <w:rPr>
          <w:sz w:val="28"/>
          <w:szCs w:val="28"/>
        </w:rPr>
        <w:t>1) пункт 1 части 1 признать утратившим силу;</w:t>
      </w:r>
    </w:p>
    <w:p>
      <w:pPr>
        <w:pStyle w:val="Normal"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2) часть 2 дополнить пунктом 4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eastAsia="ru-RU"/>
        </w:rPr>
        <w:t>«4) 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.».</w:t>
      </w:r>
    </w:p>
    <w:p>
      <w:pPr>
        <w:pStyle w:val="Normal"/>
        <w:spacing w:lineRule="auto" w:line="3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5</w:t>
      </w:r>
    </w:p>
    <w:p>
      <w:pPr>
        <w:pStyle w:val="Normal"/>
        <w:spacing w:lineRule="auto" w:line="348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5 Закона Ульяновской области от 4 сентября 2007 года № 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 74; от 13.11.2007 № 96; от 22.12.2007 № 110; от 23.04.2008 № 35; от 07.11.2008 № 91; от 06.02.2009 № 9; от 02.10.2009 № 80; от 07.10.2009 № 81;                                от 02.12.2009 № 96; от 04.12.2009 № 97; от 30.04.2010 № 32; от 04.08.2010 № 62-63; от 13.10.2010 № 84; от 11.05.2011 № 50; от 17.08.2011 № 91; от 07.10.2011 № 113; </w:t>
        <w:br/>
        <w:t>от 09.11.2011 № 126; от 07.12.2011 № 138; от 02.03.2012 № 22; о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05.09.201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№ 96; от 10.10.2012 № 111</w:t>
      </w:r>
      <w:r>
        <w:rPr>
          <w:rFonts w:cs="Times New Roman" w:ascii="Times New Roman" w:hAnsi="Times New Roman"/>
          <w:spacing w:val="-4"/>
          <w:sz w:val="28"/>
          <w:szCs w:val="28"/>
        </w:rPr>
        <w:t>) следующие изменения:</w:t>
      </w:r>
    </w:p>
    <w:p>
      <w:pPr>
        <w:pStyle w:val="Normal"/>
        <w:spacing w:lineRule="auto" w:line="348"/>
        <w:ind w:firstLine="709"/>
        <w:rPr/>
      </w:pPr>
      <w:r>
        <w:rPr>
          <w:sz w:val="28"/>
          <w:szCs w:val="28"/>
        </w:rPr>
        <w:t>1) пункт 1 части 1 признать утратившим силу;</w:t>
      </w:r>
    </w:p>
    <w:p>
      <w:pPr>
        <w:pStyle w:val="Normal"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2) часть 2 дополнить пунктом 4 следующего содержания:</w:t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4) </w:t>
      </w:r>
      <w:r>
        <w:rPr>
          <w:sz w:val="28"/>
          <w:szCs w:val="28"/>
          <w:lang w:eastAsia="ru-RU"/>
        </w:rPr>
        <w:t>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.».</w:t>
      </w:r>
    </w:p>
    <w:p>
      <w:pPr>
        <w:pStyle w:val="Normal"/>
        <w:spacing w:lineRule="auto" w:line="3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widowControl w:val="fals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5 Закона Ульяновской области от 31 июля 2009 года № 115-ЗО «О наделении органов местного самоуправления муниципальных образований Ульяновской области отдельными полномочиями по опеке и попечительству в отношении несовершеннолетних» («Ульяновская правда» </w:t>
        <w:br/>
        <w:t>от 05.08.2009 № 63; от 07.10.2009 № 81; от 02.12.2009 № 96; от 13.10.2010 № 84; от 04.05.2012 № 45; от 06.07.2012 № 70)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 пункт 1 части 1 признать утратившим силу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часть 2 дополнить пунктом 4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4) </w:t>
      </w:r>
      <w:r>
        <w:rPr>
          <w:sz w:val="28"/>
          <w:szCs w:val="28"/>
          <w:lang w:eastAsia="ru-RU"/>
        </w:rPr>
        <w:t>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.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2 г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10ас1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0436.4" TargetMode="External"/><Relationship Id="rId3" Type="http://schemas.openxmlformats.org/officeDocument/2006/relationships/hyperlink" Target="garantf1://15212870.0" TargetMode="External"/><Relationship Id="rId4" Type="http://schemas.openxmlformats.org/officeDocument/2006/relationships/hyperlink" Target="garantf1://15213856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47:00Z</dcterms:created>
  <dc:creator>SamLab.ws</dc:creator>
  <dc:description/>
  <cp:keywords/>
  <dc:language>en-US</dc:language>
  <cp:lastModifiedBy>user</cp:lastModifiedBy>
  <cp:lastPrinted>2012-11-29T15:43:00Z</cp:lastPrinted>
  <dcterms:modified xsi:type="dcterms:W3CDTF">2012-11-29T11:47:00Z</dcterms:modified>
  <cp:revision>2</cp:revision>
  <dc:subject/>
  <dc:title>ЗАКОН</dc:title>
</cp:coreProperties>
</file>